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УБЛИЧНЫХ СЛУШ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color w:val="000000"/>
          <w:spacing w:val="2"/>
          <w:sz w:val="28"/>
          <w:szCs w:val="28"/>
        </w:rPr>
        <w:t xml:space="preserve">проекту решения </w:t>
      </w:r>
      <w:r>
        <w:rPr>
          <w:sz w:val="28"/>
          <w:szCs w:val="28"/>
        </w:rPr>
        <w:t>Совета депутатов рабочего поселка Горный Тогучинского района Новосибирской области «О внесении изменений в Правила землепользования и застройки рабочего поселка Горный Тогучинского района Новосибир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сентября 2022                                                                           р.п.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4111" w:hanging="41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убличных слушаний – </w:t>
      </w:r>
      <w:r>
        <w:rPr>
          <w:sz w:val="28"/>
          <w:szCs w:val="28"/>
        </w:rPr>
        <w:t>заместитель главы рабочего поселка Горный Тогучинского района Новосибирской области по строительству и ЖКХ Ромашко М.А.</w:t>
      </w:r>
    </w:p>
    <w:p>
      <w:pPr>
        <w:pStyle w:val="Normal"/>
        <w:ind w:left="3828" w:hanging="38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публичных слушаний - ведущий специалист-землеустроитель   Жукова Н. 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частники публичных слушаний:  10 человек р.п. Гор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бсуждение по проекту Решения сессии Совета депутатов рабочего поселка Горный Тогучинского района Новосибирской </w:t>
      </w:r>
      <w:r>
        <w:rPr>
          <w:color w:val="000000"/>
          <w:sz w:val="28"/>
          <w:szCs w:val="28"/>
        </w:rPr>
        <w:t xml:space="preserve">области </w:t>
      </w:r>
      <w:r>
        <w:rPr>
          <w:sz w:val="28"/>
          <w:szCs w:val="28"/>
        </w:rPr>
        <w:t>«О внесении изменений в Правила землепользования и застройки рабочего поселка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>» (далее – Проект), а так же в</w:t>
      </w:r>
      <w:r>
        <w:rPr>
          <w:sz w:val="28"/>
          <w:szCs w:val="28"/>
        </w:rPr>
        <w:t xml:space="preserve">ыявление и учет мнения и интересов жителей рабочего поселка Горный Тогучинского района Новосибирской области </w:t>
      </w:r>
      <w:r>
        <w:rPr>
          <w:color w:val="000000"/>
          <w:spacing w:val="2"/>
          <w:sz w:val="28"/>
          <w:szCs w:val="28"/>
        </w:rPr>
        <w:t xml:space="preserve">по  </w:t>
      </w:r>
      <w:r>
        <w:rPr>
          <w:sz w:val="28"/>
          <w:szCs w:val="28"/>
        </w:rPr>
        <w:t xml:space="preserve">внесению изменений в Правила землепользования и застройки рабочего поселка Горный Тогучинского района Новосибирской области (далее – Правил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рабочего поселка Горный Тогучинского района Новосибирской области (далее – администрация р.п. Горный).</w:t>
      </w:r>
    </w:p>
    <w:p>
      <w:pPr>
        <w:pStyle w:val="Normal"/>
        <w:spacing w:lineRule="atLeast" w:line="0"/>
        <w:jc w:val="both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  <w:t>Информация, содержащаяся в опубликованном оповещении о начале публичных слушаний, дата и источник его опубликования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22272F"/>
          <w:sz w:val="28"/>
          <w:szCs w:val="28"/>
          <w:shd w:fill="FFFFFF" w:val="clear"/>
        </w:rPr>
        <w:t>Оповещение о начале публичных слушаний содержало следующую информац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0"/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рабочего поселка Горный Тогучинского района Новосибирской области на основании </w:t>
      </w:r>
      <w:r>
        <w:rPr>
          <w:sz w:val="28"/>
          <w:szCs w:val="28"/>
        </w:rPr>
        <w:t xml:space="preserve">постановления администрации рабочего поселка Горный Тогучинского района Новосибирской </w:t>
      </w:r>
      <w:r>
        <w:rPr>
          <w:color w:val="000000"/>
          <w:sz w:val="28"/>
          <w:szCs w:val="28"/>
        </w:rPr>
        <w:t xml:space="preserve">области от 21.07.2022 № 237/93.002 с 22.07.2022 объявлено начало публичных слушаний </w:t>
      </w:r>
      <w:r>
        <w:rPr>
          <w:sz w:val="28"/>
          <w:szCs w:val="28"/>
        </w:rPr>
        <w:t>по П</w:t>
      </w:r>
      <w:r>
        <w:rPr>
          <w:color w:val="000000"/>
          <w:spacing w:val="2"/>
          <w:sz w:val="28"/>
          <w:szCs w:val="28"/>
        </w:rPr>
        <w:t>рое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Дата проведения публичных слушаний назначена на 09.09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tLeast" w:line="0"/>
        <w:ind w:left="0" w:firstLine="567"/>
        <w:jc w:val="both"/>
        <w:rPr/>
      </w:pPr>
      <w:r>
        <w:rPr>
          <w:color w:val="000000"/>
          <w:sz w:val="28"/>
          <w:szCs w:val="28"/>
        </w:rPr>
        <w:t>С информацией о Проекте и с перечнем информационных материалов к Проекту можно ознакомится на сайте рабочего поселка Горный Тогучинского района Новосибирской области (</w:t>
      </w:r>
      <w:hyperlink r:id="rId2">
        <w:r>
          <w:rPr>
            <w:rStyle w:val="InternetLink"/>
            <w:sz w:val="28"/>
            <w:szCs w:val="28"/>
          </w:rPr>
          <w:t>https://gorniy.nso.ru</w:t>
        </w:r>
      </w:hyperlink>
      <w:r>
        <w:rPr>
          <w:color w:val="000000"/>
          <w:sz w:val="28"/>
          <w:szCs w:val="28"/>
        </w:rPr>
        <w:t xml:space="preserve">) в разделе «Градостроительство» в подразделе «Публичные слушания/Публичные слушания действующие» (ссылка в сети Интернет: </w:t>
      </w:r>
      <w:hyperlink r:id="rId3">
        <w:r>
          <w:rPr>
            <w:rStyle w:val="InternetLink"/>
            <w:sz w:val="28"/>
            <w:szCs w:val="28"/>
          </w:rPr>
          <w:t>https://gorniy.nso.ru/page/843</w:t>
        </w:r>
      </w:hyperlink>
      <w:r>
        <w:rPr>
          <w:color w:val="000000"/>
          <w:sz w:val="28"/>
          <w:szCs w:val="28"/>
        </w:rPr>
        <w:t>)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проведения публичных слушаний </w:t>
      </w:r>
      <w:r>
        <w:rPr>
          <w:sz w:val="28"/>
          <w:szCs w:val="28"/>
        </w:rPr>
        <w:t>в помещении МБУК «Горновский культурно-досуговый центр» расположенный по адресу 633411, Новосибирская область, Тогучинский район, р.п. Горный, ул. Советская, 15А в 18-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tLeast" w:line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ие экспозиции Проекта состоится 22.07.2022 по адресу: </w:t>
      </w:r>
      <w:r>
        <w:rPr>
          <w:sz w:val="28"/>
          <w:szCs w:val="28"/>
        </w:rPr>
        <w:t>633411, Новосибирская область, Тогучинский район, р.п. Горный, ул. Советская, дом 10, в помещ. администрации р.п. Горный в 8.30 ча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экспозиции возможно с 22.07.2022 с 8.30 ч. по 16.30 ч.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>633411, Новосибирская область, Тогучинский район, р.п. Горный, ул. Советская, дом 10, в помещ. администрации р.п. Горный, ежедневно, кроме праздничных дней, субботы и воскресень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завершения публичных слуш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. За консультацией можно обращаться па адресу: Новосибирская область, Тогучинский район, р.п. Горный, ул. Советская, № 10, помещение администрации (кабинет № 12). Номер телефона для получения консультации: 8-383-40-23-127 (специалист по градостроительству 1 категории Мальцева А.М.)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color w:val="000000"/>
          <w:sz w:val="28"/>
          <w:szCs w:val="28"/>
        </w:rPr>
        <w:t>8) 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 в соответствии с п. 3 статьи 5.1 Градостроительного кодекса Российской Федерации.</w:t>
      </w:r>
    </w:p>
    <w:p>
      <w:pPr>
        <w:pStyle w:val="Normal"/>
        <w:spacing w:lineRule="atLeast" w:line="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повещение о начале публичных слушаний было опубликовано 26.07.2022 на сайте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 (</w:t>
      </w:r>
      <w:hyperlink r:id="rId4">
        <w:r>
          <w:rPr>
            <w:rStyle w:val="InternetLink"/>
            <w:sz w:val="28"/>
            <w:szCs w:val="28"/>
          </w:rPr>
          <w:t>https://gorniy.nso.ru/news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s://gorniy.nso.ru/page/756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https://gorniy.nso.ru/page/66</w:t>
        </w:r>
      </w:hyperlink>
      <w:r>
        <w:rPr>
          <w:color w:val="000000"/>
          <w:sz w:val="28"/>
          <w:szCs w:val="28"/>
        </w:rPr>
        <w:t>), в периодическом печатном издании «Вестник рабочего поселка Горный» № 22 от 26.07.2022; размещено в помещ. администрации по адресу: 633411, Новосибирская область, Тогучинский район, р.п. Горный, ул. Советская, дом 10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: </w:t>
      </w:r>
      <w:r>
        <w:rPr>
          <w:color w:val="000000"/>
          <w:sz w:val="28"/>
          <w:szCs w:val="28"/>
          <w:shd w:fill="FFFFFF" w:val="clear"/>
        </w:rPr>
        <w:t xml:space="preserve">с 22.07.2022 </w:t>
      </w:r>
      <w:r>
        <w:rPr>
          <w:sz w:val="28"/>
          <w:szCs w:val="28"/>
        </w:rPr>
        <w:t>ежедневно, кроме субботы и воскресень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завершения публичных слушани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: </w:t>
      </w:r>
      <w:r>
        <w:rPr>
          <w:color w:val="000000"/>
          <w:sz w:val="28"/>
          <w:szCs w:val="28"/>
          <w:shd w:fill="FFFFFF" w:val="clear"/>
        </w:rPr>
        <w:t xml:space="preserve">от администрации р.п. Горный Тогучинского района Новосибирской области поступило заявление с предложениями, по итогам публичных слушаний данные предложения были приняты и внесены в Правила землепользования и застройки рабочего поселка Горный Тогучинского района Новосибирской област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В проект Решения сессии Совета депутатов рабочего поселка Горный Тогучинского района Новосибирской области администрация рабочего поселка Горный Тогучинского района Новосибирской области предложила добавить пунк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ону сельскохозяйственных угодий (Су) в границах территории изменить на Зону сельскохозяйственного использования (С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2.2. Зону сельскохозяйственных угодий (Су) в границах территории изменить на Зону сельскохозяйственного использования (Си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ону улично-дорожной сети (УДС) в границах территории изменить на Зону объектов автомобильного транспорта (ТА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ону территории общего пользования (ТОП) в границах территории изменить на Производственную зону (П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ммунально-складскую зону (К) в границах территории изменить на Производственную зону (П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по Проекту считать состоявшими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нести следующие изменения в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Внести следующее изменение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. В ст. 55 Зона ведения огородничества (Со) 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«Хранение автотранспорта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;</w:t>
      </w:r>
    </w:p>
    <w:p>
      <w:pPr>
        <w:pStyle w:val="Style21"/>
        <w:numPr>
          <w:ilvl w:val="2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несены изменения решением 40 сессии 6 созыва от 23.01.2020 № 197/93.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___.09.2022 № ___/93.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___.09.2022 № ____/93.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Не устанавливаю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Обслуживание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</w:t>
      </w:r>
      <w:r>
        <w:rPr>
          <w:color w:val="000000"/>
          <w:sz w:val="28"/>
          <w:szCs w:val="28"/>
          <w:shd w:fill="FFFFFF" w:val="clear"/>
        </w:rPr>
        <w:t xml:space="preserve"> карту градостроительного зонирования</w:t>
      </w:r>
      <w:r>
        <w:rPr>
          <w:bCs/>
          <w:sz w:val="28"/>
          <w:szCs w:val="28"/>
        </w:rPr>
        <w:t xml:space="preserve"> Прави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Зону объектов автомобильного транспорта (ТА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аницах территории изменить 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ую зону (П), согласно                                 приложению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изводственную зону (П) в границах территории изменить на Зону автомобильного транспорта (ТА), согласно приложению 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ону сельскохозяйственных угодий (СУ) в границах территории изменить на Зону Сельскохозяйственного использования (СИ), согласно приложению 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4. Зону сельскохозяйственных угодий (СУ) в границах территории изменить на Зону </w:t>
      </w:r>
      <w:r>
        <w:rPr>
          <w:color w:val="000000"/>
          <w:sz w:val="28"/>
          <w:szCs w:val="28"/>
        </w:rPr>
        <w:t>инженерной инфраструктуры</w:t>
      </w:r>
      <w:r>
        <w:rPr>
          <w:sz w:val="28"/>
          <w:szCs w:val="28"/>
        </w:rPr>
        <w:t xml:space="preserve"> (И), согласно приложению 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5. Зону </w:t>
      </w:r>
      <w:r>
        <w:rPr>
          <w:color w:val="000000"/>
          <w:sz w:val="28"/>
          <w:szCs w:val="28"/>
        </w:rPr>
        <w:t>ведения личного подсобного хозяйства</w:t>
      </w:r>
      <w:r>
        <w:rPr>
          <w:sz w:val="28"/>
          <w:szCs w:val="28"/>
        </w:rPr>
        <w:t xml:space="preserve"> (Жлпх) в границах территории изменить на Зону объектов дошкольного, начального и среднего общего образования (ОсДШ), согласно приложению 5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Коммунально-складскую зону (К) в границах территории изменить на Зону обслуживания объектов, необходимых для осуществления производственной и предпринимательской деятельности (ОмО), согласно приложению 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ону сельскохозяйственных угодий (Су) в границах территории изменить на Зону сельскохозяйственного использования (Си) согласно приложению 7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Зону сельскохозяйственных угодий (Су) в границах территории изменить на Зону сельскохозяйственного использования (Си) согласно приложению 8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Зону улично-дорожной сети (УДС) в границах территории изменить на Зону объектов автомобильного транспорта (ТА) согласно приложению 9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ону территории общего пользования (ТОП) в границах территории изменить на Производственную зону (П) согласно приложению 1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оммунально-складскую зону (К) в границах территории изменить на Производственную зону (П) согласно приложению 1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токол публичных слушаний направить Главе рабочего поселка Горный Тогучинского района Новосибирской области для дальнейшего принятия ре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публичных слушаний  </w:t>
      </w:r>
      <w:r>
        <w:rPr>
          <w:sz w:val="28"/>
          <w:szCs w:val="28"/>
          <w:shd w:fill="FFFFFF" w:val="clear"/>
        </w:rPr>
        <w:t>подготовить заключение о результатах публичных слуш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Протокол публичных слушаний по Проекту опубликовать в периодическом печатном издании «Вестник рабочего поселка Горный» и на официальном сайте в сети «Интернет» (</w:t>
      </w:r>
      <w:hyperlink r:id="rId7">
        <w:r>
          <w:rPr>
            <w:rStyle w:val="InternetLink"/>
            <w:color w:val="000000"/>
            <w:sz w:val="28"/>
            <w:szCs w:val="28"/>
          </w:rPr>
          <w:t>https://gorniy.nso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убличных слуш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Ромаш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Жу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567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77" w:hanging="14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97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7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7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" TargetMode="External"/><Relationship Id="rId3" Type="http://schemas.openxmlformats.org/officeDocument/2006/relationships/hyperlink" Target="https://gorniy.nso.ru/page/843" TargetMode="External"/><Relationship Id="rId4" Type="http://schemas.openxmlformats.org/officeDocument/2006/relationships/hyperlink" Target="https://gorniy.nso.ru/news" TargetMode="External"/><Relationship Id="rId5" Type="http://schemas.openxmlformats.org/officeDocument/2006/relationships/hyperlink" Target="http://gorsovet.gorniy.net/" TargetMode="External"/><Relationship Id="rId6" Type="http://schemas.openxmlformats.org/officeDocument/2006/relationships/hyperlink" Target="https://gorniy.nso.ru/page/843" TargetMode="External"/><Relationship Id="rId7" Type="http://schemas.openxmlformats.org/officeDocument/2006/relationships/hyperlink" Target="https://gorniy.ns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08:00Z</dcterms:created>
  <dc:creator>adm</dc:creator>
  <dc:description/>
  <dc:language>en-US</dc:language>
  <cp:lastModifiedBy>Admin</cp:lastModifiedBy>
  <cp:lastPrinted>2022-09-12T11:48:00Z</cp:lastPrinted>
  <dcterms:modified xsi:type="dcterms:W3CDTF">2022-09-12T07:08:00Z</dcterms:modified>
  <cp:revision>2</cp:revision>
  <dc:subject/>
  <dc:title>Протокол  №11</dc:title>
</cp:coreProperties>
</file>